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both"/>
        <w:rPr/>
      </w:pPr>
      <w:r>
        <w:rPr/>
        <w:t>Приложени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к Распоряжению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Анивского муниципального округа </w:t>
      </w:r>
    </w:p>
    <w:p>
      <w:pPr>
        <w:pStyle w:val="Normal"/>
        <w:ind w:left="11328" w:hanging="0"/>
        <w:jc w:val="both"/>
        <w:rPr/>
      </w:pPr>
      <w:r>
        <w:rPr/>
        <w:t xml:space="preserve">     </w:t>
      </w:r>
      <w:r>
        <w:rPr/>
        <w:t xml:space="preserve">от  01 ноября 2025  №  755-ра </w:t>
      </w:r>
    </w:p>
    <w:p>
      <w:pPr>
        <w:pStyle w:val="Normal"/>
        <w:ind w:left="11328" w:hanging="0"/>
        <w:jc w:val="both"/>
        <w:rPr/>
      </w:pPr>
      <w:r>
        <w:rPr/>
      </w:r>
    </w:p>
    <w:p>
      <w:pPr>
        <w:pStyle w:val="Normal"/>
        <w:ind w:left="11328" w:hanging="0"/>
        <w:jc w:val="both"/>
        <w:rPr/>
      </w:pPr>
      <w:r>
        <w:rPr/>
      </w:r>
    </w:p>
    <w:p>
      <w:pPr>
        <w:pStyle w:val="Normal"/>
        <w:ind w:left="11328" w:hanging="0"/>
        <w:jc w:val="both"/>
        <w:rPr/>
      </w:pPr>
      <w:r>
        <w:rPr/>
      </w:r>
    </w:p>
    <w:p>
      <w:pPr>
        <w:pStyle w:val="Normal"/>
        <w:ind w:left="11328" w:hanging="0"/>
        <w:jc w:val="both"/>
        <w:rPr/>
      </w:pPr>
      <w:r>
        <w:rPr/>
      </w:r>
    </w:p>
    <w:p>
      <w:pPr>
        <w:pStyle w:val="Normal"/>
        <w:ind w:left="113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/>
        <w:t>мероприятий, посвященных Всероссийскому дню правовой помощи детям, назначенных на 20 ноября 2025 года на территории Сахал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Анивского муниципального округа Сахали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685"/>
        <w:gridCol w:w="2552"/>
        <w:gridCol w:w="2410"/>
        <w:gridCol w:w="2976"/>
        <w:gridCol w:w="21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место проведения (площад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лица (Ф.И.О., контактный телефо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через средства массовой информации о запланированных мероприятиях к Всероссийскому дню правовой помощи детям на территории Анивского муниципальн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 МКУ «ПТУ по обеспечению деятельности ОМС Анивского муниципального округа Сахалин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2025- 19.11.2025</w:t>
            </w:r>
          </w:p>
          <w:p>
            <w:pPr>
              <w:pStyle w:val="Normal"/>
              <w:rPr/>
            </w:pPr>
            <w:r>
              <w:rPr/>
              <w:t>(Газета «Утро Родины, официальный сайт администрац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 МКУ «ПТУ по обеспечению деятельности ОМС Анивского муниципального округа  Сахалинской области» (Лупанова Н. Н., 8(42441)4034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вопросов правового характера в образовательных учреждениях Анивского муниципального округа Сахалин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департамента социального развития администрации Анивского муниципального округа Сахали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5-17.11.2025 (МБОУ «СОШ №1 г. Анива, МАОУ СОШ №2, МБОУ СОШ №5 с. Троицкое)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департамента социального развития администрации Анивского муниципального округа  Сахалинской  области» (Ткаченко С. Е., 8(42441)4102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едварительной записи на консультацию по оказанию правовой помощ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 МКУ «ПТУ по обеспечению деятельности ОМС Анивского муниципального округа Сахалин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11.2025-17.11.2025 </w:t>
            </w:r>
          </w:p>
          <w:p>
            <w:pPr>
              <w:pStyle w:val="Normal"/>
              <w:rPr/>
            </w:pPr>
            <w:r>
              <w:rPr/>
              <w:t>г. Анива,</w:t>
            </w:r>
          </w:p>
          <w:p>
            <w:pPr>
              <w:pStyle w:val="Normal"/>
              <w:rPr/>
            </w:pPr>
            <w:r>
              <w:rPr/>
              <w:t xml:space="preserve">ул. Калинина, </w:t>
            </w:r>
          </w:p>
          <w:p>
            <w:pPr>
              <w:pStyle w:val="Normal"/>
              <w:rPr/>
            </w:pPr>
            <w:r>
              <w:rPr/>
              <w:t>д. 57, каб. 306, тел.(8(42441)40346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 МКУ «ПТУ по обеспечению деятельности ОМС Анивского муниципального округа Сахалинской области» (Лупанова Н. Н., 8(42441)4034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граждан по оказанию правовой помощи детя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 МКУ «ПТУ по обеспечению деятельности ОМС Анивского муниципального округа Сахалинской области», Отдел образования департамента социального развития администрации Анивского муниципа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25</w:t>
            </w:r>
          </w:p>
          <w:p>
            <w:pPr>
              <w:pStyle w:val="Normal"/>
              <w:rPr/>
            </w:pPr>
            <w:r>
              <w:rPr/>
              <w:t>г. Анива,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ул. Калинина, </w:t>
            </w:r>
          </w:p>
          <w:p>
            <w:pPr>
              <w:pStyle w:val="Normal"/>
              <w:rPr/>
            </w:pPr>
            <w:r>
              <w:rPr/>
              <w:t xml:space="preserve">д. 57, каб. 30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 МКУ «ПТУ по обеспечению деятельности ОМС Анивского муниципального округа Сахалинской области» (Лупанова Н. Н., 8(42441)40346), Отдел образования департамента социального развития администрации Анивского муниципального округа (Ткаченко С. Е., 8(42441)4102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отчетности о проведенных мероприят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 МК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ТУ по обеспечению деятельности ОМС Анивского муниципального округа Сахалинской области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тановленными срок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 МКУ «ПТУ по обеспечению деятельности ОМС Анивского муниципального округа Сахалинской области» (Лупанова Н. Н., 8(42441)4034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19"/>
      <w:szCs w:val="19"/>
      <w:lang w:bidi="ar-SA"/>
    </w:rPr>
  </w:style>
  <w:style w:type="character" w:styleId="Style15">
    <w:name w:val="Основной текст Знак"/>
    <w:qFormat/>
    <w:rPr>
      <w:sz w:val="19"/>
      <w:szCs w:val="19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23" w:before="300" w:after="420"/>
      <w:jc w:val="center"/>
    </w:pPr>
    <w:rPr>
      <w:b/>
      <w:bCs/>
      <w:sz w:val="19"/>
      <w:szCs w:val="19"/>
      <w:lang w:val="en-US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22:03:00Z</dcterms:created>
  <dc:creator>UEP</dc:creator>
  <dc:description/>
  <cp:keywords/>
  <dc:language>en-US</dc:language>
  <cp:lastModifiedBy>Татьяна Сергеевна Ким</cp:lastModifiedBy>
  <cp:lastPrinted>2025-11-01T08:31:00Z</cp:lastPrinted>
  <dcterms:modified xsi:type="dcterms:W3CDTF">2025-10-31T22:03:00Z</dcterms:modified>
  <cp:revision>2</cp:revision>
  <dc:subject/>
  <dc:title> </dc:title>
</cp:coreProperties>
</file>